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23" w:type="dxa"/>
        <w:tblLayout w:type="fixed"/>
        <w:tblCellMar>
          <w:top w:w="0" w:type="dxa"/>
          <w:left w:w="108" w:type="dxa"/>
          <w:bottom w:w="0" w:type="dxa"/>
          <w:right w:w="108" w:type="dxa"/>
        </w:tblCellMar>
      </w:tblPr>
      <w:tblGrid>
        <w:gridCol w:w="9849"/>
      </w:tblGrid>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849"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rPr>
                <w:sz w:val="22"/>
                <w:szCs w:val="22"/>
                <w:lang w:val="sr-CS"/>
              </w:rPr>
            </w:pPr>
            <w:r>
              <w:rPr>
                <w:sz w:val="22"/>
                <w:szCs w:val="22"/>
                <w:lang w:val="sr-CS"/>
              </w:rPr>
            </w:r>
          </w:p>
          <w:p>
            <w:pPr>
              <w:pStyle w:val="Normal"/>
              <w:jc w:val="both"/>
              <w:rPr>
                <w:sz w:val="22"/>
                <w:szCs w:val="22"/>
                <w:lang w:val="sr-RS"/>
              </w:rPr>
            </w:pPr>
            <w:r>
              <w:rPr>
                <w:sz w:val="22"/>
                <w:szCs w:val="22"/>
              </w:rPr>
              <w:t>Сврха програма Основних академских студија психологије је пружање базичних и напредних знања о најзначајнијим теоријским и методолошким концептима у теоријској и примењеној психологији, као и знања из одабраних предмета са других сродних студијских програма (педагогије, социологије, филозофије), уз пружање знања о коришћењу одабраног страног језика у стручној комуникацији. Усвојена основна и напредна знања из различитих области психологије (историјски увод у психологију,  физиолошке основе психичких процеса, когнитивна психологија, методологија психолошких истраживања, статистика, психологија личности, развојна психологија, психопатологија, психометрија, социјална психологија, педагошка психологија, клиничка психологија, психолошко саветовање, психологија менталног здравља, развојна психопатологија, психологија рада) треба да омогуће разумевање и критичко сагледавање различитих облика понашања и функционисања јединке на интраиндивидуалном и интериндивидуалном плану. Овладавање основним  знањима из психологије обезбеђује правилно схватање и ваљано интерпретирање и евалуацију основних психичких функција и процеса. Осим тога, структура овако замишљеног програма основних академских студија треба да оспособи студенте да разумеју стручну и научну литературу и да овладају применом основних психолошких метода и техника. Могу учествовати у пословима који захтевају знање о адекватној употреби техника статистичке обраде психолошких података. Оспособљени су да користе релевантну литературу, осмишљавају истраживaња усмерана на унапређење постојеће теорије и праксе, као и да презентују резултате истраживања. Програм основних студија психологије, такође, треба да оспособи студенте за рад у тиму, што подразумева коришћење стечених знања о групним односима, процесима и групној динамици, као и вештина успешне комуникације.</w:t>
            </w:r>
            <w:r>
              <w:rPr>
                <w:b/>
                <w:bCs/>
                <w:sz w:val="22"/>
                <w:szCs w:val="22"/>
              </w:rPr>
              <w:t xml:space="preserve"> </w:t>
            </w:r>
            <w:r>
              <w:rPr>
                <w:sz w:val="22"/>
                <w:szCs w:val="22"/>
              </w:rPr>
              <w:t>Студенти су оспособљни да коришћењeм знања о чиниоцима успешног учења и процеса рада моделују, организују и фацилитирају образовни и професионални развој. После завршених основних академских студија, студенти ће моћи да учествују у различитим пословима који подразумевају примену знања у области пружања психосоцијалне подршке. Студенти су упознати са стандардима професионалне етике психолога и имају развијену спремност за њихову примену у различитим областима рада.  Поред свега овога, понуђена концепција програма основних академских студија психологије представља темељ у који су уткана сва потребна основна теоријска и методолошка знања неопходна за даље студирање психологије (на вишим нивоима студија или кроз различите облике специјализације).</w:t>
            </w:r>
          </w:p>
          <w:p>
            <w:pPr>
              <w:pStyle w:val="Normal"/>
              <w:widowControl/>
              <w:autoSpaceDE w:val="true"/>
              <w:rPr>
                <w:b/>
                <w:b/>
                <w:sz w:val="22"/>
                <w:szCs w:val="22"/>
                <w:lang w:val="sr-RS"/>
              </w:rPr>
            </w:pPr>
            <w:r>
              <w:rPr>
                <w:b/>
                <w:sz w:val="22"/>
                <w:szCs w:val="22"/>
                <w:lang w:val="sr-RS"/>
              </w:rPr>
            </w:r>
          </w:p>
        </w:tc>
      </w:tr>
      <w:tr>
        <w:trPr>
          <w:trHeight w:val="615" w:hRule="atLeast"/>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r>
              <w:rPr>
                <w:b/>
                <w:sz w:val="22"/>
                <w:szCs w:val="22"/>
                <w:lang w:val="sr-CS"/>
              </w:rPr>
              <w:t xml:space="preserve">Прилог 1.1. </w:t>
            </w:r>
            <w:r>
              <w:rPr>
                <w:bCs/>
                <w:sz w:val="22"/>
                <w:szCs w:val="22"/>
                <w:lang w:val="sr-CS"/>
              </w:rPr>
              <w:t>Публикација установе</w:t>
            </w:r>
            <w:r>
              <w:rPr>
                <w:sz w:val="22"/>
                <w:szCs w:val="22"/>
                <w:lang w:val="sr-CS"/>
              </w:rPr>
              <w:t xml:space="preserve"> (у штампаном или електронском облику, сајт институције). </w:t>
            </w:r>
          </w:p>
        </w:tc>
      </w:tr>
    </w:tbl>
    <w:p>
      <w:pPr>
        <w:pStyle w:val="Normal"/>
        <w:rPr/>
      </w:pPr>
      <w:r>
        <w:rPr/>
      </w:r>
    </w:p>
    <w:sectPr>
      <w:headerReference w:type="default" r:id="rId2"/>
      <w:footerReference w:type="default" r:id="rId3"/>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Психологија (ОАС)</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1">
    <w:name w:val="Mention1"/>
    <w:qFormat/>
    <w:rPr>
      <w:color w:val="2B579A"/>
      <w:shd w:fill="E6E6E6" w:val="clear"/>
    </w:rPr>
  </w:style>
  <w:style w:type="character" w:styleId="UnresolvedMention1">
    <w:name w:val="Unresolved Mention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21:00Z</dcterms:created>
  <dc:creator>User</dc:creator>
  <dc:description/>
  <cp:keywords/>
  <dc:language>en-US</dc:language>
  <cp:lastModifiedBy>Korisnik</cp:lastModifiedBy>
  <cp:lastPrinted>2008-06-10T13:57:00Z</cp:lastPrinted>
  <dcterms:modified xsi:type="dcterms:W3CDTF">2020-03-05T07:21:00Z</dcterms:modified>
  <cp:revision>2</cp:revision>
  <dc:subject/>
  <dc:title/>
</cp:coreProperties>
</file>